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37951423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1539196747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624402108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